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onors Chemistry Quiz: Chapter 4 Chemical Quantities </w:t>
      </w:r>
    </w:p>
    <w:p>
      <w:pPr>
        <w:pStyle w:val="Normal"/>
        <w:jc w:val="center"/>
        <w:rPr/>
      </w:pPr>
      <w:r>
        <w:rPr/>
        <w:t>and Aqueous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_____</w:t>
      </w:r>
    </w:p>
    <w:p>
      <w:pPr>
        <w:pStyle w:val="Normal"/>
        <w:rPr/>
      </w:pPr>
      <w:r>
        <w:rPr/>
        <w:t>This quiz is worth 50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.) According to the following balanced reaction, how many moles of KOH will be formed from 5.44 mole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?  Assume an excess of KO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KO(s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 →  4 KOH(s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.72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6.7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10.9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8.33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87 moles KOH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.) How many moles of oxygen are formed when 58.6 g of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decomposes according to the following reaction?  The molar mass of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is 101.11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 →  2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 + 2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+ 5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0.290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0.580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8.5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highlight w:val="yellow"/>
        </w:rPr>
        <w:t>) 0.724 mol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73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According to the following reaction, how many grams of sulfur are formed when 37.4 g of water are formed?</w:t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(g) + 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3 S(s)  + 2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99.8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6.6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6.1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4.4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4.0 g 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.) Determine the limiting reactant (LR) and the mass (in g) of nitrogen that can be formed from 50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45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  Some possibly useful molar masses are as follows: 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92.02 g/mol,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32.05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+ 2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 →  3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4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R = N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>, 59.0 g N</w:t>
      </w:r>
      <w:r>
        <w:rPr>
          <w:rFonts w:cs="Arial" w:ascii="Arial" w:hAnsi="Arial"/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 xml:space="preserve"> 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05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LR =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, 45.7 g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2 </w:t>
      </w:r>
      <w:r>
        <w:rPr>
          <w:rFonts w:cs="Arial" w:ascii="Arial" w:hAnsi="Arial"/>
          <w:b/>
          <w:sz w:val="24"/>
          <w:szCs w:val="24"/>
          <w:highlight w:val="yellow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3.3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o LR, 45.0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5.) Determine the percent yield of a reaction that produces 28.65 g of Fe when 50.00 g of 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react with excess Al according to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Al(s)  → 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Fe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61.03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8.65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7.30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77.74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81.93 %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 How many moles of LiI are contained in 258.6 mL of 0.0296 M LiI soluti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31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.74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14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3.67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7.6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o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) Determine the concentration of a solution prepared by diluting 20.0 mL of a 0.200 M NaCl to 250.0 m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.16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032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.5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0080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0.0160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8.) How many ions are present in 30.0 mL of 0.600 M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solu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highlight w:val="yellow"/>
        </w:rPr>
        <w:t>) 3.2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17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08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5.42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3.61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.) According to the following reaction, what mass of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can form from 235 mL of 0.110 M KCl solution?  Assume that there is excess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KCl(aq) +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→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2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.1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3.5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.80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.94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30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0.) Which of the following i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sz w:val="24"/>
          <w:szCs w:val="24"/>
        </w:rPr>
        <w:t xml:space="preserve"> a strong electrolyt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i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a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Mg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) Identify sug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trong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weak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trong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weak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nonelectrolyt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) Identify acetic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trong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weak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trong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weak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lectrolyt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3.) Which of the following compounds is </w:t>
      </w:r>
      <w:r>
        <w:rPr>
          <w:rFonts w:cs="Arial" w:ascii="Arial" w:hAnsi="Arial"/>
          <w:b/>
          <w:bCs/>
          <w:sz w:val="24"/>
          <w:szCs w:val="24"/>
          <w:u w:val="single"/>
        </w:rPr>
        <w:t>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aS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Mg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Ba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se compounds is soluble in wate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4.) What precipitate is most likely formed from a solution containing Ba</w:t>
      </w:r>
      <w:r>
        <w:rPr>
          <w:rFonts w:cs="Arial" w:ascii="Arial" w:hAnsi="Arial"/>
          <w:b/>
          <w:position w:val="4"/>
          <w:sz w:val="24"/>
          <w:szCs w:val="24"/>
        </w:rPr>
        <w:t>+2</w:t>
      </w:r>
      <w:r>
        <w:rPr>
          <w:rFonts w:cs="Arial" w:ascii="Arial" w:hAnsi="Arial"/>
          <w:b/>
          <w:sz w:val="24"/>
          <w:szCs w:val="24"/>
        </w:rPr>
        <w:t>, Na</w:t>
      </w:r>
      <w:r>
        <w:rPr>
          <w:rFonts w:cs="Arial" w:ascii="Arial" w:hAnsi="Arial"/>
          <w:b/>
          <w:position w:val="4"/>
          <w:sz w:val="24"/>
          <w:szCs w:val="24"/>
        </w:rPr>
        <w:t>+1</w:t>
      </w:r>
      <w:r>
        <w:rPr>
          <w:rFonts w:cs="Arial" w:ascii="Arial" w:hAnsi="Arial"/>
          <w:b/>
          <w:sz w:val="24"/>
          <w:szCs w:val="24"/>
        </w:rPr>
        <w:t>, OH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>, and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aOH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Ba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Ba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5.) How many of the following compounds are </w:t>
      </w:r>
      <w:r>
        <w:rPr>
          <w:rFonts w:cs="Arial" w:ascii="Arial" w:hAnsi="Arial"/>
          <w:b/>
          <w:bCs/>
          <w:sz w:val="24"/>
          <w:szCs w:val="24"/>
          <w:u w:val="single"/>
        </w:rPr>
        <w:t>in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520" w:leader="none"/>
          <w:tab w:val="left" w:pos="3600" w:leader="none"/>
          <w:tab w:val="left" w:pos="45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K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ab/>
        <w:t>Ca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rS</w:t>
        <w:tab/>
        <w:t>Al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396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) Which of the following pairs of aqueous solutions will form a precipitate when mixe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LiOH +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(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+ LiCl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Sr(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+ Na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KN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+ Na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solution pairs will produce a precipitat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) Identify the spectator ions in the following molecular equ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KBr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Br(s) +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K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There are no spectator ions in this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8.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net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KOH are mix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aq) + O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(aq)  →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+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 → 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+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l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9.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complete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Mg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and HI are mixe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2 I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 →  Mg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2 I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Mg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+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.) The titration of 25.0 mL of an unknown concentration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requires 83.6 mL of 0.12 M LiOH solution.  What is the concentration of the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(in M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0.2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4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1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36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25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1.) Determine the oxidation state of P in P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3-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+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3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2.) Determine the oxidation state of S in Mg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+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+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2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.) Which of the following is an oxidation-reduction reacti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Cl(aq) + LiOH(aq) → LiCl(aq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NaI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I(s) + Na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Pb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NaCl(aq) →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2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Mg(s) + 2 HCl(aq) → Mg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aq) +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are oxidation-reduction reaction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.) What element is undergoing oxidation (if any) in the following reac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 + 2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both C and 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elements is undergoing oxida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.) Determine the oxidizing agent in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i(s) + 2 Ag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aq) → Ni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is is not an oxidation-reduction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01:00Z</dcterms:created>
  <dc:creator>Doug Sisk</dc:creator>
  <dc:description/>
  <cp:keywords/>
  <dc:language>en-US</dc:language>
  <cp:lastModifiedBy>Doug Sisk</cp:lastModifiedBy>
  <cp:lastPrinted>2012-11-16T12:39:00Z</cp:lastPrinted>
  <dcterms:modified xsi:type="dcterms:W3CDTF">2013-12-13T15:18:00Z</dcterms:modified>
  <cp:revision>5</cp:revision>
  <dc:subject/>
  <dc:title>Honors Chemistry Quiz: Chapter 4 Chemical Quantities </dc:title>
</cp:coreProperties>
</file>